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Чебургольского сельского поселения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 ___ »_________ 202_ г  № ___                    </w:t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фертов из бюджета Чебурголь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бюджету муниципального образования Красноармейский  район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8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04"/>
        <w:gridCol w:w="2126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ереданных полномоч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пожарной охраны, организация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Чебургольского сельского поселения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 ___ »_________ 202_ г  № ___                    </w:t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фертов из бюджета Чебурголь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бюджету муниципального образования Красноармейский  район на 2027-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 руб.</w:t>
      </w:r>
    </w:p>
    <w:tbl>
      <w:tblPr>
        <w:tblW w:w="98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403"/>
        <w:gridCol w:w="1696"/>
        <w:gridCol w:w="1553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ереданных полномоч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пожарной охраны, организация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28:00Z</dcterms:created>
  <dc:creator>бухгалтерия</dc:creator>
  <dc:description/>
  <cp:keywords/>
  <dc:language>en-US</dc:language>
  <cp:lastModifiedBy>Админ</cp:lastModifiedBy>
  <cp:lastPrinted>2025-11-19T16:39:00Z</cp:lastPrinted>
  <dcterms:modified xsi:type="dcterms:W3CDTF">2025-11-19T13:40:00Z</dcterms:modified>
  <cp:revision>124</cp:revision>
  <dc:subject/>
  <dc:title/>
</cp:coreProperties>
</file>